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sr-RS"/>
        </w:rPr>
        <w:t>И З Ј А В 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, ________</w:t>
      </w:r>
      <w:r>
        <w:rPr>
          <w:rFonts w:cs="Arial" w:ascii="Arial" w:hAnsi="Arial"/>
          <w:b/>
          <w:sz w:val="22"/>
          <w:szCs w:val="22"/>
          <w:lang w:val="sr-Latn-R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b/>
          <w:sz w:val="22"/>
          <w:szCs w:val="22"/>
          <w:lang w:val="sr-RS"/>
        </w:rPr>
        <w:t>__________________________________________________</w:t>
      </w:r>
      <w:r>
        <w:rPr>
          <w:rFonts w:cs="Arial" w:ascii="Arial" w:hAnsi="Arial"/>
          <w:b/>
          <w:sz w:val="22"/>
          <w:szCs w:val="22"/>
          <w:lang w:val="sr-Latn-RS"/>
        </w:rPr>
        <w:t>______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Презиме, име оца, име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 пребивалиштем у________________________, ЈМБГ ________</w:t>
      </w:r>
      <w:r>
        <w:rPr>
          <w:rFonts w:cs="Arial" w:ascii="Arial" w:hAnsi="Arial"/>
          <w:sz w:val="22"/>
          <w:szCs w:val="22"/>
          <w:lang w:val="sr-Latn-RS"/>
        </w:rPr>
        <w:t>_</w:t>
      </w:r>
      <w:r>
        <w:rPr>
          <w:rFonts w:cs="Arial" w:ascii="Arial" w:hAnsi="Arial"/>
          <w:sz w:val="22"/>
          <w:szCs w:val="22"/>
          <w:lang w:val="sr-RS"/>
        </w:rPr>
        <w:t>___________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рој личне карте __________________, БПГ ______________________</w:t>
      </w:r>
      <w:r>
        <w:rPr>
          <w:rFonts w:cs="Arial" w:ascii="Arial" w:hAnsi="Arial"/>
          <w:sz w:val="22"/>
          <w:szCs w:val="22"/>
          <w:lang w:val="sr-Latn-RS"/>
        </w:rPr>
        <w:t>____</w:t>
      </w:r>
      <w:r>
        <w:rPr>
          <w:rFonts w:cs="Arial" w:ascii="Arial" w:hAnsi="Arial"/>
          <w:sz w:val="22"/>
          <w:szCs w:val="22"/>
          <w:lang w:val="sr-RS"/>
        </w:rPr>
        <w:t>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 пуном, материјалном, кривичном и сваком другом одговорношћ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>И З Ј А В Љ У Ј Е М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су подаци наведени у захтеву за доделу подстицајних средстава на набавку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овог-e __________</w:t>
      </w:r>
      <w:r>
        <w:rPr>
          <w:rFonts w:cs="Arial" w:ascii="Arial" w:hAnsi="Arial"/>
          <w:sz w:val="22"/>
          <w:szCs w:val="22"/>
          <w:lang w:val="sr-Latn-RS"/>
        </w:rPr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  <w:lang w:val="sr-RS"/>
        </w:rPr>
        <w:t>_________________ и приложеној документацији потпуни, тачни, аутентични и одговарају чињеничном стањ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упознат са Законом о заштити података о личности и дајем пристанак  на обраду својих личних подата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врху обраде захтев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за исту предметну инвестицију нисам користио подстицајна средства, нити ј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та предмет другог поступка за коришћење подстицаја, да ја и издавалац рачуна не представљамо  повезана лица у смислу Закона о јавним набавкама, као и да ја и чланови мог газдинства немамо  неизмирене доспеле обавезе према буџету Град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предметну инвестицију за коју сам добио подстицај, нећу отуђити нити дати другим лицима у закуп у периоду од три године од дана исплате подстицајних средстава као и да ћу у истом периоду чувати документацију која се односи на исплату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ћу омогућити потпун и несметан приступ представницима градске управе надлежне за област пољопривреде, свакој згради, просторији, опреми, механизацији односно другој имовини и документацији у вези са предметом финансијске подршке у року од три године од дана исплате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сагласан да вратим добијена подстицајна средства са припадајућом затезном каматом, уколико отуђим предметну инвестицију пре истека рока  од три године од исплате подстицајних средстава, а упознат сам и да ће Град покренути судски поступак за враћање добијених средстава, уколико их добровољно не вратим у року од 15 дана, од дана утврђене неправилности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дносилац изјаве:</w:t>
      </w:r>
    </w:p>
    <w:p>
      <w:pPr>
        <w:pStyle w:val="Normal"/>
        <w:spacing w:before="0" w:after="1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1080" w:footer="5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 xml:space="preserve">Програм подршке за спровођење пољопривредне политике и политике руралног развоја за територију града Крагујевца за 2025. годину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28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22:15:32</w:t>
    </w:r>
    <w:r>
      <w:rPr>
        <w:sz w:val="22"/>
        <w:b/>
        <w:szCs w:val="22"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22:00Z</dcterms:created>
  <dc:creator>Loma</dc:creator>
  <dc:description/>
  <cp:keywords/>
  <dc:language>en-US</dc:language>
  <cp:lastModifiedBy>Gordana Markovic</cp:lastModifiedBy>
  <cp:lastPrinted>2024-10-14T10:17:00Z</cp:lastPrinted>
  <dcterms:modified xsi:type="dcterms:W3CDTF">2025-04-14T07:22:00Z</dcterms:modified>
  <cp:revision>2</cp:revision>
  <dc:subject/>
  <dc:title>И З Ј А В А</dc:title>
</cp:coreProperties>
</file>